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 дразни Небо!</w:t>
      </w:r>
    </w:p>
    <w:p>
      <w:pPr>
        <w:pStyle w:val="Normal"/>
        <w:rPr/>
      </w:pPr>
      <w:r>
        <w:rPr/>
        <w:t>Игумен ВАРСОНОФИЙ (Поды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сё о'кей!" - постоянно отвечал я на вопрос: "Как дела?" И действительно, у меня всё давно было в порядке: хорошая работа, любимая жена, здоровые и послушные дети.</w:t>
      </w:r>
    </w:p>
    <w:p>
      <w:pPr>
        <w:pStyle w:val="Normal"/>
        <w:rPr/>
      </w:pPr>
      <w:r>
        <w:rPr/>
        <w:t>"Господа благодари. Теперь многим очень трудно, а у тебя "полная чаша"", - говорил один знакомый православный.</w:t>
      </w:r>
    </w:p>
    <w:p>
      <w:pPr>
        <w:pStyle w:val="Normal"/>
        <w:rPr/>
      </w:pPr>
      <w:r>
        <w:rPr/>
        <w:t>Ну причём тут Бог? Человек - сам кузнец своего счастья. Я всего добился сам. И живём по принципу: "Папа, мама, я - здоровая семья". Ни капли алкоголя в доме у нас нет. Каждое утро - километровая пробежка. Сковородку мы выбросили (жареное вредно). Сахар, соль и прочие белые, сладкие, серо-буро-малиновые "смерти" - не употребляем. Для минералки с газом - табу. Ну а Бог... У него что, шесть миллиардов глаз, чтобы всех видеть и всем помогать?</w:t>
      </w:r>
    </w:p>
    <w:p>
      <w:pPr>
        <w:pStyle w:val="Normal"/>
        <w:rPr/>
      </w:pPr>
      <w:r>
        <w:rPr/>
        <w:t xml:space="preserve">"Людей любить надо. Мы все - члены Единого Тела. Если у тебя палец болит, ты же его не рубишь топором, а гладишь", - говорил мне всё тот же православный. </w:t>
      </w:r>
    </w:p>
    <w:p>
      <w:pPr>
        <w:pStyle w:val="Normal"/>
        <w:rPr/>
      </w:pPr>
      <w:r>
        <w:rPr/>
        <w:t xml:space="preserve">Я не жлоб! Если просят что-то - не отказываю. Но наркоману не я дозу колю. И пьянице в рот водку не я заливаю. Они сделали свой выбор. Это их дело. Мимо пивных ларьков я и проходить брезговал, и от сигаретного дыма демонстративно нос затыкал. Я за этих людей не в ответе. Однако после сорока я начал испытывать дискомфорт. Не физический, а иной какой-то. </w:t>
      </w:r>
    </w:p>
    <w:p>
      <w:pPr>
        <w:pStyle w:val="Normal"/>
        <w:rPr/>
      </w:pPr>
      <w:r>
        <w:rPr/>
        <w:t xml:space="preserve">"Устал ты для плоти жить. Жрать, спать, удовольствия получать - это дело скотское, а отцы Церкви учат, что душа человека - христианка. Твоей душе уже тесно без Бога. Она ищет Его", - говорил мне православный. </w:t>
      </w:r>
    </w:p>
    <w:p>
      <w:pPr>
        <w:pStyle w:val="Normal"/>
        <w:rPr/>
      </w:pPr>
      <w:r>
        <w:rPr/>
        <w:t xml:space="preserve">"Ерунда! - думал я. - Просто совершенствоваться надо, в гармонии с природой жить". Начал бегать к холодной проруби вместе с учениками Порфирия Иванова. </w:t>
      </w:r>
    </w:p>
    <w:p>
      <w:pPr>
        <w:pStyle w:val="Normal"/>
        <w:rPr/>
      </w:pPr>
      <w:r>
        <w:rPr/>
        <w:t xml:space="preserve">У-х-х! Здо-ро-во! Всей семьёй испытали радость обливания холодной водой. </w:t>
      </w:r>
    </w:p>
    <w:p>
      <w:pPr>
        <w:pStyle w:val="Normal"/>
        <w:rPr/>
      </w:pPr>
      <w:r>
        <w:rPr/>
        <w:t>"Молиться земле - это язычество. И почитать какого бы то ни было учителя вместо Бога - грех", - говорил мне православный.</w:t>
      </w:r>
    </w:p>
    <w:p>
      <w:pPr>
        <w:pStyle w:val="Normal"/>
        <w:rPr/>
      </w:pPr>
      <w:r>
        <w:rPr/>
        <w:t>С ивановцами мне скоро стало скучно. Здороваться и на пол не плевать меня мама ещё в детстве научила. Стал искать что-то более серьёзное и соответствующее моему интеллекту и кругозору.</w:t>
      </w:r>
    </w:p>
    <w:p>
      <w:pPr>
        <w:pStyle w:val="Normal"/>
        <w:rPr/>
      </w:pPr>
      <w:r>
        <w:rPr/>
        <w:t xml:space="preserve">Где я только не был! И у баптистов, и у иеговистов, и в школе экстрасенсов, и у учителей зелёной магии. Стал сам людей лечить, только они, глупые, не хотели лечиться. А я ведь очень сильным лекарем стал! </w:t>
      </w:r>
    </w:p>
    <w:p>
      <w:pPr>
        <w:pStyle w:val="Normal"/>
        <w:rPr/>
      </w:pPr>
      <w:r>
        <w:rPr/>
        <w:t xml:space="preserve">"Ты, как ребёнок маленький, тащишь в рот всякую гадость. Библию открой", - говорил мне православный. </w:t>
      </w:r>
    </w:p>
    <w:p>
      <w:pPr>
        <w:pStyle w:val="Normal"/>
        <w:rPr/>
      </w:pPr>
      <w:r>
        <w:rPr/>
        <w:t xml:space="preserve">Ну, открыл. Сотворение мира за шесть дней? Наказание за съеденное яблочко? Эти сказочки из Ветхого Завета я давно слышал. Если это и аллегории, то слишком примитивные для меня. Кое-что выписал из Притчей Соломона и Екклесиаста, например, про сварливую жену, но дальневосточная мудрость куда сильнее. </w:t>
      </w:r>
    </w:p>
    <w:p>
      <w:pPr>
        <w:pStyle w:val="Normal"/>
        <w:rPr/>
      </w:pPr>
      <w:r>
        <w:rPr/>
        <w:t>Открыл Новый Завет: "Авраам родил Исаака, Исаак родил Иакова, Иаков родил Иуду..." (Мф. 1.2) Ну зачем это мне?</w:t>
      </w:r>
    </w:p>
    <w:p>
      <w:pPr>
        <w:pStyle w:val="Normal"/>
        <w:rPr/>
      </w:pPr>
      <w:r>
        <w:rPr/>
        <w:t>Вот инь и янь, дзенбуддизм, Рерих, Блаватская, кришнаизм, фонд Грааля Абдрушина - это интересно. Я всё впитывал, как губка, вроде бы совершенствуясь и просветляясь. Мои домашние стали слегка раздражать меня своей непосвящённостью и непросветлённостью. Спасали "уход в себя" и мысленный "полёт в Тибет", "путешествия в космосе". Поверить в реинкарнацию было тяжеловато. Мешала песня Высоцкого "хорошую религию придумали индусы...". В голове звучало смешное продолжение "а  если жил, как дерево, - родишься баобабом", но я продолжал свой путь к "озарению".</w:t>
      </w:r>
    </w:p>
    <w:p>
      <w:pPr>
        <w:pStyle w:val="Normal"/>
        <w:rPr/>
      </w:pPr>
      <w:r>
        <w:rPr/>
        <w:t>Во время медитации раджа-йоги я вдруг понял, что избран богами спасти нашу планету. Научившись покидать тело, я следовал к "источнику блаженства и радости", "красноватому свету" и хотел повести к нему всё человечество.</w:t>
      </w:r>
    </w:p>
    <w:p>
      <w:pPr>
        <w:pStyle w:val="Normal"/>
        <w:rPr/>
      </w:pPr>
      <w:r>
        <w:rPr/>
        <w:t xml:space="preserve">"Свет Христов, безначальный и бесконечный, - светлый, чистый. К "красноватому свету" зовёт вас лукавый дух тщеславия", - говорил мне православный. </w:t>
      </w:r>
    </w:p>
    <w:p>
      <w:pPr>
        <w:pStyle w:val="Normal"/>
        <w:rPr/>
      </w:pPr>
      <w:r>
        <w:rPr/>
        <w:t>"Чушь! У вас всё что не по-вашему, то рожи свиные, рогатые и хвостатые. Начитались Гоголя...".</w:t>
      </w:r>
    </w:p>
    <w:p>
      <w:pPr>
        <w:pStyle w:val="Normal"/>
        <w:rPr/>
      </w:pPr>
      <w:r>
        <w:rPr/>
        <w:t>Последняя секта, которую я нашёл, называлась "школой динамической медитации". Гуру сразу увидел во мне "избранность" и выделил меня среди прочих учеников, как он говорил, "аутических амёб".</w:t>
      </w:r>
    </w:p>
    <w:p>
      <w:pPr>
        <w:pStyle w:val="Normal"/>
        <w:rPr/>
      </w:pPr>
      <w:r>
        <w:rPr/>
        <w:t>Одна из них после очередного "ухода в себя" вскрыла себе вены в горячей ванне. Другой, для "ускорения транса", всегда приносил тяжелейшие наркотики. Но это всё было такой мелочью.</w:t>
      </w:r>
    </w:p>
    <w:p>
      <w:pPr>
        <w:pStyle w:val="Normal"/>
        <w:rPr/>
      </w:pPr>
      <w:r>
        <w:rPr/>
        <w:t>Мы сопели под барабан, принимали различные позы, кричали, катались по полу, дёргались в конвульсиях, но я нашёл для себя самое оптимальное упражнение. Приняв позу лотоса, высоко задирал шею и как можно дальше высовывал язык, показывая его небу. Так я мог сидеть час, два, сутки. Какие же тупицы, глупые и недалёкие те, кто крестит себе лоб. А я показываю язык небу, всё более и более озаряясь... Я вдруг понял: Будда, Христос, Кришна - это всего мои слуги для переделывания планеты и всей Вселенной.</w:t>
      </w:r>
    </w:p>
    <w:p>
      <w:pPr>
        <w:pStyle w:val="Normal"/>
        <w:rPr/>
      </w:pPr>
      <w:r>
        <w:rPr/>
        <w:t>Мой православный знакомый ничего уже мне не говорил.</w:t>
      </w:r>
    </w:p>
    <w:p>
      <w:pPr>
        <w:pStyle w:val="Normal"/>
        <w:rPr/>
      </w:pPr>
      <w:r>
        <w:rPr/>
        <w:t>Начались лёгкие недомогания, головокружения, слабость; болезнь прогрессировала с необычайной быстротой. Солёные от слёз губы жены, вышедшей из кабинета главврача,  с дрожью прошептали: "У тебя рак".</w:t>
      </w:r>
    </w:p>
    <w:p>
      <w:pPr>
        <w:pStyle w:val="Normal"/>
        <w:rPr/>
      </w:pPr>
      <w:r>
        <w:rPr/>
        <w:t xml:space="preserve">Гуры и их адепты меня сразу забыли. Показывать язык небу, когда метастазы подбираются к лёгким и мозгу, уже не хотелось. </w:t>
      </w:r>
    </w:p>
    <w:p>
      <w:pPr>
        <w:pStyle w:val="Normal"/>
        <w:rPr/>
      </w:pPr>
      <w:r>
        <w:rPr/>
        <w:t xml:space="preserve">Что мы только не перепробовали. Продали автомобили, дачу, все банковские сбережения пошли на суперсовременные </w:t>
      </w:r>
    </w:p>
    <w:p>
      <w:pPr>
        <w:pStyle w:val="Normal"/>
        <w:rPr/>
      </w:pPr>
      <w:r>
        <w:rPr/>
        <w:t>лекарства. Повзрослевшие дети ворчали: "Всё равно сдохнет. Зачем же нас по миру пускать?". Вот тебе и "всё о'кей". Я совершенно облысел от бесконечных облучений и химиотерапии. Ничего не помогало.</w:t>
      </w:r>
    </w:p>
    <w:p>
      <w:pPr>
        <w:pStyle w:val="Normal"/>
        <w:rPr/>
      </w:pPr>
      <w:r>
        <w:rPr/>
        <w:t>И вдруг вспомнил о своём знакомом православном. Я ведь тоже когда-то был православным. Исповедь, Причастие, Елеосвящение, молебны о недужном... На двадцатом акафисте пред образом Богородицы "Всецарица" метастазы  приостановились. После сорокового - врачи разводили руками: анализы нормальные, морфий не понадобился, здоров!</w:t>
      </w:r>
    </w:p>
    <w:p>
      <w:pPr>
        <w:pStyle w:val="Normal"/>
        <w:rPr/>
      </w:pPr>
      <w:r>
        <w:rPr/>
        <w:t>Мои волосы почти отросли, а я непрестанно повторяю: "Господи, Иисусе Христе, Сыне Божий, помилуй мя, грешного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7:20:00Z</dcterms:created>
  <dc:creator>vvv</dc:creator>
  <dc:description/>
  <dc:language>en-US</dc:language>
  <cp:lastModifiedBy>vvv</cp:lastModifiedBy>
  <dcterms:modified xsi:type="dcterms:W3CDTF">2007-01-26T17:21:00Z</dcterms:modified>
  <cp:revision>1</cp:revision>
  <dc:subject/>
  <dc:title>Не дразни Небо</dc:title>
</cp:coreProperties>
</file>